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5.04.2024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149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надання дозволу на тимчасов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>проживання в будинк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ab/>
        <w:tab/>
        <w:t xml:space="preserve">Керуючись законами України «Про місцеве самоврядування в Україні»,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«Про правовий режим воєнного стану», Указом Президента України «Про введення воєнного стану в Україні» від 24.02.2022 № 64/2022,  враховуючи звернення громадянки Недашківської Любові від 29.02.2024, виконавчий комітет Малинської міської рад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ВИРІШИВ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  <w:tab w:val="left" w:pos="2985" w:leader="none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на тимчасове проживання багатодітній сім’ї з числа внутрішньо-переміщених осіб громадянки Недашківської Любові (мати – Недашківська Любов, 1990 р.н., син – Недашківський Сергій, 2008 р.н., син – Недашківський Віктор, 2008 р.н., донька – Недашківська Юлія, 2012 р.н.) в будинку розміщеному за адресою с. Рутвянка, вул. Центральна, 25 Коростенського району Житомирської області на період дії воєнного ста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ind w:left="21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  <w:tab w:val="left" w:pos="2985" w:leader="none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на впорядкування будинку та прилеглої до нього території, які розміщені за адресою с. Рутвянка, вул. Центральна, 25 Коростенського району Житомирської області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993" w:leader="none"/>
          <w:tab w:val="left" w:pos="2985" w:leader="none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4:00Z</dcterms:created>
  <dc:creator>USER20</dc:creator>
  <dc:description/>
  <cp:keywords/>
  <dc:language>en-US</dc:language>
  <cp:lastModifiedBy>mrada</cp:lastModifiedBy>
  <cp:lastPrinted>2024-03-28T16:37:00Z</cp:lastPrinted>
  <dcterms:modified xsi:type="dcterms:W3CDTF">2024-04-05T08:24:00Z</dcterms:modified>
  <cp:revision>7</cp:revision>
  <dc:subject/>
  <dc:title>ДЕРЖАВНЕ  КАЗНАЧЕЙСТВО  УКРАЇНИ</dc:title>
</cp:coreProperties>
</file>